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/>
        <w:t>Uchwała Nr ……</w:t>
      </w:r>
    </w:p>
    <w:p>
      <w:pPr>
        <w:pStyle w:val="Normal"/>
        <w:spacing w:lineRule="auto" w:line="276"/>
        <w:jc w:val="center"/>
        <w:rPr/>
      </w:pPr>
      <w:r>
        <w:rPr/>
        <w:t>Rady Powiatu w Kraśniku</w:t>
      </w:r>
    </w:p>
    <w:p>
      <w:pPr>
        <w:pStyle w:val="Normal"/>
        <w:spacing w:lineRule="auto" w:line="276"/>
        <w:jc w:val="center"/>
        <w:rPr/>
      </w:pPr>
      <w:r>
        <w:rPr/>
        <w:t>z dnia ……….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mieniająca uchwałę Nr VIII-52/2015 Rady Powiatu w Kraśniku z dnia 27 maja 2015 r.</w:t>
        <w:br/>
        <w:t>w sprawie realizacji Lokalnego programu wspierania edukacji uzdolnionej młodzież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Na podstawie art. 4 ust. 1 pkt 1, art. 12 pkt 10a, art. 40 ust. 1 i art. 42 ust. 1 ustawy </w:t>
        <w:br/>
        <w:t>z dnia 5 czerwca 1998 r. o samorządzie powiatowym (Dz. U. z 2022 r. poz. 1526) w zw. z art. 90t ust. 1 pkt 2 i ust. 4 ustawy z dnia 7 września 1991 r. o systemie oświaty (Dz. U. z 2022 r. poz. 2230), Rada Powiatu w Kraśniku uchwala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§ 1. </w:t>
      </w:r>
      <w:r>
        <w:rPr/>
        <w:t xml:space="preserve">W Regulaminie przyznawania stypendium Starosty Kraśnickiego za wybitne osiągnięcia w nauce, będącym załącznikiem do zmienianej Uchwały Nr VIII-52/2015 Rady Powiatu </w:t>
        <w:br/>
        <w:t>w Kraśniku z dnia 27 maja 2015 r. w sprawie realizacji Lokalnego programu wspierania edukacji uzdolnionej młodzieży (Dz. Urz. Woj. Lubelskiego z 2015 r. poz. 2157) wprowadza się następujące zmiany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) § 1 ust. 2 pkt 1 otrzymuje brzmien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1) uzyskał średnią ocen z zajęć edukacyjnych na poziomie: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liceum ogólnokształcącego co najmniej 5,0;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echnikum co najmniej 4,8;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oły branżowej I stopnia co najmniej 4,5;”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) § 1 ust. 3 pkt 1 otrzymuje brzmien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1) średnią ocen z zajęć edukacyjnych na poziomie: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liceum ogólnokształcącego co najmniej 4,75;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technikum co najmniej 4,55;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oły branżowej I stopnia co najmniej 4,25;”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) § 2 ust. 1 pkt 2 otrzymuje brzmien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rodzic ucznia lub pełnoletni uczeń.”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) § 4 otrzymuje brzmien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/>
        <w:t>1. Stypendium przyznaje się uczniom, którzy mają największe osiągnięcia, stosownie do § 1 ust. 2 i ust. 3.</w:t>
      </w:r>
    </w:p>
    <w:p>
      <w:pPr>
        <w:pStyle w:val="Normal"/>
        <w:spacing w:lineRule="auto" w:line="276"/>
        <w:jc w:val="both"/>
        <w:rPr/>
      </w:pPr>
      <w:r>
        <w:rPr/>
        <w:t>2. Wysokość przyznanego stypendium na dany rok szkolny różnicuje się według osiągnięć następująco: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ab/>
        <w:t>1) za spełnienie kryterium zawartego w § 1 ust. 2 pkt 1) lub w § 1 ust. 3 - stypendium wynosi 1000 zł,</w:t>
      </w:r>
    </w:p>
    <w:p>
      <w:pPr>
        <w:pStyle w:val="Normal"/>
        <w:spacing w:lineRule="auto" w:line="276"/>
        <w:jc w:val="both"/>
        <w:rPr/>
      </w:pPr>
      <w:r>
        <w:rPr/>
        <w:tab/>
        <w:t>2) za spełnienie kryterium zawartego w § 1 ust. 2 pkt 2) lub § 1 ust. 2 pkt 3) - stypendium wynosi 1500 zł.</w:t>
      </w:r>
    </w:p>
    <w:p>
      <w:pPr>
        <w:pStyle w:val="Normal"/>
        <w:spacing w:lineRule="auto" w:line="276"/>
        <w:jc w:val="both"/>
        <w:rPr/>
      </w:pPr>
      <w:r>
        <w:rPr/>
        <w:t>3. Stypendium wypłaca się jednorazowo na wskazany przez stypendystę numer rachunku bankowego.</w:t>
      </w:r>
    </w:p>
    <w:p>
      <w:pPr>
        <w:pStyle w:val="Normal"/>
        <w:spacing w:lineRule="auto" w:line="276"/>
        <w:jc w:val="both"/>
        <w:rPr/>
      </w:pPr>
      <w:r>
        <w:rPr/>
        <w:t>4. Stypendium wypłacane jest przez Starostwo Powiatowe w Kraśniku.</w:t>
      </w:r>
    </w:p>
    <w:p>
      <w:pPr>
        <w:pStyle w:val="Normal"/>
        <w:spacing w:lineRule="auto" w:line="276"/>
        <w:jc w:val="both"/>
        <w:rPr/>
      </w:pPr>
      <w:r>
        <w:rPr/>
        <w:t>5. Procedura związana z przyznawaniem stypendium Starosty Kraśnickiego odbywa się zgodnie z zasadami ochrony danych osobowych.”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5)</w:t>
      </w:r>
      <w:r>
        <w:rPr>
          <w:b/>
          <w:bCs/>
        </w:rPr>
        <w:t xml:space="preserve"> </w:t>
      </w:r>
      <w:r>
        <w:rPr/>
        <w:t>Załącznik do Regulaminu – Wniosek o przyznanie stypendium za wybitne osiągnięcia</w:t>
        <w:br/>
        <w:t xml:space="preserve">w nauce otrzymuje brzmienie jak w załączniku do niniejszej uchwał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Zarządowi Powiatu w Kraśnik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§ 3. </w:t>
      </w:r>
      <w:r>
        <w:rPr/>
        <w:t xml:space="preserve">Uchwała wchodzi w życie po upływie 14 dni od dnia jej ogłoszenia w Dzienniku Urzędowym Województwa Lubelskiego.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left="3540" w:right="0" w:firstLine="708"/>
        <w:jc w:val="center"/>
        <w:rPr/>
      </w:pPr>
      <w:r>
        <w:rPr/>
        <w:t>Przewodniczący Rady Powiatu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bCs/>
        </w:rPr>
        <w:t xml:space="preserve">   Jacek Dubiel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76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3"/>
        <w:spacing w:lineRule="auto" w:line="276"/>
        <w:rPr>
          <w:szCs w:val="32"/>
        </w:rPr>
      </w:pPr>
      <w:r>
        <w:rPr>
          <w:szCs w:val="32"/>
        </w:rPr>
        <w:t>Uzasadnienie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Ustawa z dnia 7 września 1991 r. o systemie oświaty w art. 90 t ust. 4 przewiduje możliwość wspierania edukacji uzdolnionych uczniów. Na realizację takiego wsparcia jednostki samorządu terytorialnego przeznaczają środki własne. 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Zgodnie z art. 12 pkt 10a ustawy z dnia 5 czerwca 1998 r. o samorządzie powiatowym do wyłącznej właściwości rady powiatu należy podejmowanie uchwał w sprawie zasad udzielania stypendiów dla uczniów i studentów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Postanowienia obowiązującej obecnie uchwały Rady Powiatu w Kraśniku, podjętej </w:t>
        <w:br/>
        <w:t>w dniu 27 maja 2015 r., zdezaktualizowały się w zakresie niektórych typów szkół, wskutek zmian w prawie oświatowym w ciągu blisko 8 lat funkcjonowania uchwały. Ponadto, poza aktualizacją sieci szkół, w zmienionym regulaminie podwyższeniu ulegają wysokości przyznanego stypendium z 600 zł na 1000 zł oraz z 1000 zł na 1500 zł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Stypendium przyznawane jest niezależnie od sytuacji materialnej ucznia i ma charakter motywacyjny. Stypendia za wybitne wyniki w nauce promują osiągnięcia uzdolnionej młodzieży. Jednocześnie będą one stanowić dodatkowy czynnik motywujący do dalszej nauki i rozwijania uzdolnień, wzrostu aspiracji edukacyjnych i aktywności uczniów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 </w:t>
      </w:r>
      <w:r>
        <w:rPr/>
        <w:t>Projekt niniejszej uchwały skonsultowano z dyrektorami szkół.</w:t>
      </w:r>
    </w:p>
    <w:p>
      <w:pPr>
        <w:pStyle w:val="Normal"/>
        <w:spacing w:lineRule="auto" w:line="276"/>
        <w:jc w:val="both"/>
        <w:rPr>
          <w:rFonts w:eastAsia="SimSun;宋体"/>
          <w:kern w:val="2"/>
          <w:lang w:eastAsia="pl-PL" w:bidi="hi-IN"/>
        </w:rPr>
      </w:pPr>
      <w:r>
        <w:rPr>
          <w:rFonts w:eastAsia="SimSun;宋体"/>
          <w:kern w:val="2"/>
          <w:lang w:eastAsia="pl-PL" w:bidi="hi-IN"/>
        </w:rPr>
        <w:tab/>
        <w:t xml:space="preserve"> 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  <w:b w:val="false"/>
      <w:bCs w:val="false"/>
      <w:strike w:val="false"/>
      <w:dstrike w:val="false"/>
      <w:vanish w:val="false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Symbol" w:hAnsi="Symbol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b/>
      <w:b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0" w:right="0" w:firstLine="360"/>
      <w:jc w:val="both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center">
    <w:name w:val="text-center"/>
    <w:basedOn w:val="Normal"/>
    <w:qFormat/>
    <w:pPr>
      <w:suppressAutoHyphens w:val="true"/>
      <w:spacing w:before="280" w:after="280"/>
    </w:pPr>
    <w:rPr>
      <w:kern w:val="2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4:00Z</dcterms:created>
  <dc:creator>ja</dc:creator>
  <dc:description/>
  <dc:language>en-US</dc:language>
  <cp:lastModifiedBy>Agnieszka Drozd</cp:lastModifiedBy>
  <cp:lastPrinted>2023-03-15T13:05:00Z</cp:lastPrinted>
  <dcterms:modified xsi:type="dcterms:W3CDTF">2023-03-16T09:14:00Z</dcterms:modified>
  <cp:revision>2</cp:revision>
  <dc:subject/>
  <dc:title>„Projekt”</dc:title>
</cp:coreProperties>
</file>